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»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 20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У4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 с высшим  образованием, 50%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 с высшим  образованием, 50% со средним спец..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оспитателя, 1 из них имеет 1 кв категорию</w:t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учителя начальных классов, у 1 из них – стаж работы менее 2 ле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Е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Е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Е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8 учителей 1 не имеет квалификационной категори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Е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Е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Е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Е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Ф61000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1О.99.0.БВ24ВФ6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зические лица за исключением льготных категорий и детей из ГК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Дуниловская ООШ»         ____________________________</w:t>
        <w:tab/>
        <w:tab/>
        <w:t>М.А. Игум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1:00Z</dcterms:created>
  <dc:creator>User</dc:creator>
  <dc:description/>
  <cp:keywords/>
  <dc:language>en-US</dc:language>
  <cp:lastModifiedBy>user</cp:lastModifiedBy>
  <cp:lastPrinted>2020-12-25T09:27:00Z</cp:lastPrinted>
  <dcterms:modified xsi:type="dcterms:W3CDTF">2021-06-22T11:44:00Z</dcterms:modified>
  <cp:revision>25</cp:revision>
  <dc:subject/>
  <dc:title/>
</cp:coreProperties>
</file>